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2080518277"/>
      <w:bookmarkStart w:id="1" w:name="__Fieldmark__37_2080518277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2080518277"/>
      <w:bookmarkStart w:id="3" w:name="__Fieldmark__38_2080518277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2080518277"/>
      <w:bookmarkStart w:id="5" w:name="__Fieldmark__39_2080518277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2080518277"/>
      <w:bookmarkStart w:id="7" w:name="__Fieldmark__40_2080518277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2080518277"/>
      <w:bookmarkStart w:id="9" w:name="__Fieldmark__41_208051827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2080518277"/>
      <w:bookmarkStart w:id="11" w:name="__Fieldmark__42_208051827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2080518277"/>
      <w:bookmarkStart w:id="13" w:name="__Fieldmark__43_2080518277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2080518277"/>
      <w:bookmarkStart w:id="15" w:name="__Fieldmark__44_2080518277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2080518277"/>
      <w:bookmarkStart w:id="17" w:name="__Fieldmark__45_2080518277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2080518277"/>
            <w:bookmarkStart w:id="19" w:name="__Fieldmark__52_208051827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2080518277"/>
            <w:bookmarkStart w:id="21" w:name="__Fieldmark__56_208051827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